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 ke kupní smlouvě č. …………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dokladů a technických dokument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jpozději před ukončením instalace zařízení prodávající předá kupujícím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v českém jazyce ve 4 vyhotoveních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  <w:szCs w:val="22"/>
        </w:rPr>
        <w:t>aa) návod k obsluze a údržbě,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  <w:szCs w:val="22"/>
        </w:rPr>
        <w:t>ab) pravidla bezpečné práce,</w:t>
      </w:r>
    </w:p>
    <w:p>
      <w:pPr>
        <w:pStyle w:val="Normal"/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2"/>
          <w:szCs w:val="22"/>
        </w:rPr>
        <w:t>v anglickém nebo německém jazyce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2"/>
          <w:szCs w:val="22"/>
        </w:rPr>
        <w:t>ve 4 vyhotoveních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všeobecný popis zařízení, včetně veškerého souvisejícího vybavení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chéma elektrického zapojení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plán mazání a chlazení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ervisní příručka elektroniky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rFonts w:cs="Arial"/>
          <w:sz w:val="22"/>
          <w:szCs w:val="22"/>
        </w:rPr>
        <w:t>dokumentace vnitřní struktury, databází a souvislostí</w:t>
      </w:r>
    </w:p>
    <w:p>
      <w:pPr>
        <w:pStyle w:val="Normal"/>
        <w:spacing w:before="120" w:after="0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v 1 vyhotovení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sz w:val="22"/>
          <w:szCs w:val="22"/>
        </w:rPr>
        <w:t xml:space="preserve">prohlášení o shodě dle normy </w:t>
      </w:r>
      <w:r>
        <w:rPr>
          <w:rFonts w:cs="Arial"/>
          <w:color w:val="000000"/>
          <w:sz w:val="22"/>
        </w:rPr>
        <w:t>2006/42/ES</w:t>
      </w:r>
      <w:r>
        <w:rPr>
          <w:sz w:val="22"/>
          <w:szCs w:val="22"/>
        </w:rPr>
        <w:t xml:space="preserve"> a značky CE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eznam technických předpisů, harmonizovaných norem a norem IEC a CEE vztahujících se k zařízení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riziková analýza (popis metod přijatých pro odstranění nebo omezení nebezpečí způsobených strojním zařízením)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eznam veškerého spotřebního materiálu pro provoz zařízení, včetně doporučených dodavatelů tohoto materiálu a jeho cen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dávající prohlašuje, že pro orgány dozoru smluvních stran poskytne těmito orgány požadovanou technickou dokumentaci zařízení vztahující se k použitému způsobu posouzení shody a prohlášení o shodě, včetně podkladů v rozsahu stanoveném příslušnými technickými předpisy obou smluvních str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dávající bere na vědomí, že výrobce zařízení je povinen uchovat na svém území technickou dokumentaci zařízení a kdykoliv na vyžádání ji poskytnout orgánům dozoru do 10 let ode dne ukončení výroby nebo prodeje zařízení; tato doba může být určena odchylně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10:00Z</dcterms:created>
  <dc:creator>Jindřiška Mičudová</dc:creator>
  <dc:description/>
  <cp:keywords/>
  <dc:language>en-US</dc:language>
  <cp:lastModifiedBy>Pernicova Martina</cp:lastModifiedBy>
  <cp:lastPrinted>2012-05-30T11:23:00Z</cp:lastPrinted>
  <dcterms:modified xsi:type="dcterms:W3CDTF">2019-08-20T07:33:00Z</dcterms:modified>
  <cp:revision>10</cp:revision>
  <dc:subject/>
  <dc:title>Příloha č</dc:title>
</cp:coreProperties>
</file>